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sh-completion 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rvilio Afre Puentes &lt;servili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